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E06666"/>
                <w:sz w:val="36"/>
                <w:szCs w:val="36"/>
              </w:rPr>
            </w:pPr>
            <w:r>
              <w:rPr>
                <w:b/>
                <w:bCs/>
                <w:color w:val="E06666"/>
                <w:sz w:val="36"/>
                <w:szCs w:val="36"/>
              </w:rPr>
              <w:t>LEARNING TECHNOLOGIES LESSON PLAN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E06666"/>
                <w:sz w:val="36"/>
                <w:szCs w:val="36"/>
              </w:rPr>
            </w:pPr>
            <w:r>
              <w:rPr>
                <w:b/>
                <w:bCs/>
                <w:color w:val="E06666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TLE</w:t>
      </w:r>
    </w:p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James Joyce, a Dubliner and Exile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>TOPIC</w:t>
      </w:r>
    </w:p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His life and main works linked by the theme of exile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>
          <w:lang w:val="en-US"/>
        </w:rPr>
        <w:t>TYPE OF SCHOOL</w:t>
      </w:r>
      <w:r>
        <w:rPr/>
        <w:t xml:space="preserve"> AND STUDENTS’ AGE</w:t>
      </w:r>
    </w:p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iceo Scientifico V anno (age 19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lang w:val="en-US"/>
        </w:rPr>
        <w:t>LEARNING ENVIRONMENT (language lab, multimedia lab, blended learning, online learning, flipped classroom</w:t>
      </w:r>
      <w:r>
        <w:rPr/>
        <w:t>)</w:t>
      </w:r>
    </w:p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he presentation will be shown in class with the projector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>LEARNING AIMS</w:t>
      </w:r>
    </w:p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Explanation of the reasons why Joyce moved so many times in his life, and how this has influenced his writings.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TOOLS CHOSEN (Hardware &amp; Software, Web 2.0 tools, Online Resources, etc.)</w:t>
      </w:r>
    </w:p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I used Powerpoint to make the presentation. I used Freeyoutubedownloader to download a video, then edited with Movie Maker and embedded it in the presentation.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>METHODOLOGY AND TEACHING PROCEDURES</w:t>
      </w:r>
    </w:p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eWeb"/>
              <w:spacing w:before="280" w:after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I will show pictures with short descriptions, and I will connect them.</w:t>
            </w:r>
          </w:p>
          <w:p>
            <w:pPr>
              <w:pStyle w:val="NormaleWeb"/>
              <w:spacing w:before="280" w:after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eWeb"/>
              <w:spacing w:before="280" w:after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eWeb"/>
              <w:spacing w:before="280" w:after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eWeb"/>
              <w:spacing w:before="280" w:after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eWeb"/>
              <w:spacing w:before="280" w:after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BRIEF DESCRIPTION OF THE ACTIVITIES</w:t>
      </w:r>
    </w:p>
    <w:p>
      <w:pPr>
        <w:pStyle w:val="Normal"/>
        <w:spacing w:lineRule="auto" w:line="240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927"/>
        <w:gridCol w:w="6045"/>
      </w:tblGrid>
      <w:tr>
        <w:trPr/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What the TEACHER does</w:t>
            </w:r>
          </w:p>
        </w:tc>
        <w:tc>
          <w:tcPr>
            <w:tcW w:w="6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What (individual) STUDENTS or GROUP OF STUDENTS do</w:t>
            </w:r>
          </w:p>
        </w:tc>
      </w:tr>
      <w:tr>
        <w:trPr/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hows, explains, clarifies if something is not understood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isten and watch, and possibly ask questions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ASSESSMENT (weak and strong points, learning added value)</w:t>
      </w:r>
    </w:p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werpoint presentation are useful and entertaining</w:t>
            </w:r>
          </w:p>
          <w:p>
            <w:pPr>
              <w:pStyle w:val="Normal"/>
              <w:spacing w:lineRule="auto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n in-depth explanation of the works is needed, as this is meant more as an extended introduction</w:t>
            </w:r>
          </w:p>
          <w:p>
            <w:pPr>
              <w:pStyle w:val="NormaleWeb"/>
              <w:spacing w:before="280" w:after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eWeb"/>
              <w:spacing w:before="280" w:after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color w:val="666666"/>
      <w:sz w:val="24"/>
      <w:szCs w:val="24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i/>
      <w:iCs/>
      <w:color w:val="666666"/>
      <w:sz w:val="22"/>
      <w:szCs w:val="22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color w:val="666666"/>
      <w:sz w:val="20"/>
      <w:szCs w:val="20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i/>
      <w:iCs/>
      <w:color w:val="666666"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Arial" w:hAnsi="Arial" w:eastAsia="Arial" w:cs="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basedOn w:val="Carpredefinitoparagrafo"/>
    <w:qFormat/>
    <w:rPr>
      <w:rFonts w:ascii="Arial" w:hAnsi="Arial" w:eastAsia="Arial" w:cs="Arial"/>
      <w:color w:val="000000"/>
      <w:sz w:val="22"/>
      <w:szCs w:val="22"/>
    </w:rPr>
  </w:style>
  <w:style w:type="character" w:styleId="PidipaginaCarattere">
    <w:name w:val="Piè di pagina Carattere"/>
    <w:basedOn w:val="Carpredefinitoparagrafo"/>
    <w:qFormat/>
    <w:rPr>
      <w:rFonts w:ascii="Arial" w:hAnsi="Arial" w:eastAsia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42:00Z</dcterms:created>
  <dc:creator>milvia</dc:creator>
  <dc:description/>
  <cp:keywords/>
  <dc:language>en-US</dc:language>
  <cp:lastModifiedBy>Vincenzo</cp:lastModifiedBy>
  <cp:lastPrinted>2012-06-19T10:24:00Z</cp:lastPrinted>
  <dcterms:modified xsi:type="dcterms:W3CDTF">2013-05-09T07:34:00Z</dcterms:modified>
  <cp:revision>12</cp:revision>
  <dc:subject/>
  <dc:title/>
</cp:coreProperties>
</file>